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251460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ABAJO  DE CIENCIAS DE LA NATURALEZA - PRIMERA EVALUACIÓN 2012-13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OSTAL CIENTÍFI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n una cartulina de tamaño folio, del color que más te guste, has de hacer una postal doblándola  por la mita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n la tapa pones un dibujo o fotografía del científico/a y  su nomb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entro de la postal debes realizar en una mitad la biografía personal (historia de la vida del científico) y en la otra mitad la biografía de su trabajo como  científico/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e entrega al/la la profesor/a para corregirl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espués la explicamos en clase para que todos conozcamos nuevos datos sobre hombres y mujeres que han dedicado su vida a la ciencia, a los que hemos de estar siempre agradecidos por sus aportaciones y descubrimient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 trabajo se  realiza, entrega y expone  según el calendario que indicará la profesor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 postal se escribe a mano y en bolígrafo, los documentos de ordenador sirven para buscar información, deben seleccionarse de esta información los datos de la biografía personal y de la biografía científica. Podéis  pedir ayuda para buscar información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/>
        <w:t>Ejemplo: Madame Curie : Foto de port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6580</wp:posOffset>
                </wp:positionH>
                <wp:positionV relativeFrom="paragraph">
                  <wp:posOffset>158750</wp:posOffset>
                </wp:positionV>
                <wp:extent cx="269494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fecha límite de entrega de  la postal es el  11 de Noviem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48pt;mso-wrap-distance-left:9.05pt;mso-wrap-distance-right:9.05pt;mso-wrap-distance-top:0pt;mso-wrap-distance-bottom:0pt;margin-top:12.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fecha límite de entrega de  la postal es el  11 de Noviem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44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CIENTÍFICO/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MN0 /A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IND ELSIE FRANKLI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 CURI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EKO OKZAKI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GOODALL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ITA COMAS CAMP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ITA SAL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USAN JOCELYN BELL  BURNELL</w:t>
              </w:r>
            </w:hyperlink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 LEVI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EL CARSO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NCE RENE SABI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ATIA DE ALEJANDRÍ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Y NOETH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AS EDISO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 EINSTEI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U DE VILANOV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S DARWI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O OCHO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ILEO GALILEI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AC NEWTO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AGO RAMÓN Y CAJAL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BELL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-BAPTISTE LAMARCK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 VON LINNÉ (LINEO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 DA VINCI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ÁGOR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QUÍMEDE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IS PASTEU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ER FLEMING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upomona.edu/~nova/scientists/articles/burn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0:00Z</dcterms:created>
  <dc:creator>casa</dc:creator>
  <dc:description/>
  <dc:language>en-US</dc:language>
  <cp:lastModifiedBy>Departamento Ciencias Naturales</cp:lastModifiedBy>
  <dcterms:modified xsi:type="dcterms:W3CDTF">2013-11-12T11:20:00Z</dcterms:modified>
  <cp:revision>2</cp:revision>
  <dc:subject/>
  <dc:title/>
</cp:coreProperties>
</file>