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3980</wp:posOffset>
            </wp:positionH>
            <wp:positionV relativeFrom="paragraph">
              <wp:posOffset>65405</wp:posOffset>
            </wp:positionV>
            <wp:extent cx="1952625" cy="266700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/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TREBALL  DE BIOLOGIA I GEOLOGIA - PRIMERA AVALUACIÓ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LA NOTICIA CIENTÍFICA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l treball d’aquesta avaluació està relacionat amb les notícies que es publiquen en els medis de comunicació, periòdics, revistes divulgatives etc</w:t>
      </w:r>
      <w:r>
        <w:rPr>
          <w:b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tracta d’elegir una d’aquestes notícies relacionada amb l'ésser humà (descobriments, malalties, etc), retallar-la i realitzar un treball al voltant de la mateix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rocediment per a realitzar el treba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º Elegir una noticia científica recent relacionada amb l'ésser hum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º Pegar la notícia desprès d’haver-la llegit i realitzar un treball al voltant seguint les següents instrucc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sprès de llegir la noticia has de tornar a pensar en ella i ficar un títol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alitza un breu resum del contingut de la notíci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alitza un llistat de paraules que són noves o desconegudes desprès de llegir-l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n què medi de comunicació has trobat aquesta notícia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mb què o quines ciències està relacionada la notícia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mportància i repercussió de la noticia per al mon científic i resta de branques de la ciènci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ientífics que participen en la notícia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utor del reportatge, escriptor o periodista si és diferent als autors de la notícia científica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reus que la gent lleig sobre la ciència igual que d’altres temes? Per què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Què passaria si no es donen a conèixer les notícies científiques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enses que Internet és un bon medi de comunicació de notícies científiques? Per què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º Aquesta activitat és indispensable per aprovar l’avaluació i l’has de fer avanç del </w:t>
      </w:r>
      <w:r>
        <w:rPr>
          <w:b/>
          <w:sz w:val="20"/>
          <w:szCs w:val="20"/>
        </w:rPr>
        <w:t>5 de novemb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º Has d'explicar la notícia del teu treball als companys de classe, aquest apartat serà fonamental per a traure una bona nota al treball. També és fonamental la bona presentació i realització del trebal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º Per últim, has de ficar la teua opinió general respecte al treball realitza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5570</wp:posOffset>
            </wp:positionH>
            <wp:positionV relativeFrom="paragraph">
              <wp:posOffset>21590</wp:posOffset>
            </wp:positionV>
            <wp:extent cx="1952625" cy="266700"/>
            <wp:effectExtent l="0" t="0" r="0" b="0"/>
            <wp:wrapSquare wrapText="bothSides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0"/>
          <w:szCs w:val="20"/>
        </w:rPr>
        <w:t xml:space="preserve">   </w:t>
      </w:r>
      <w:r>
        <w:rPr>
          <w:rFonts w:eastAsia="Arial" w:cs="Arial"/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TREBALL  DE BIOLOGIA I GEOLOGIA - PRIMERA AVALUACI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“</w:t>
      </w:r>
      <w:r>
        <w:rPr>
          <w:b/>
          <w:sz w:val="20"/>
          <w:szCs w:val="20"/>
        </w:rPr>
        <w:t>LA NOTICIA CIENTÍFICA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l treball d’aquesta avaluació està relacionat amb les notícies que es publiquen en els medis de comunicació, periòdics, revistes divulgatives etc</w:t>
      </w:r>
      <w:r>
        <w:rPr>
          <w:b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tracta d’elegir una d’aquestes notícies relacionada amb l'ésser humà (descobriments, malalties, etc), retallar-la i realitzar un treball al voltant de la mateix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rocediment per a realitzar el treba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º Elegir una noticia científica recent relacionada amb l'ésser hum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º Pegar la notícia desprès d’haver-la llegit i realitzar un treball al voltant seguint les següents instrucc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près de llegir la noticia has de tornar a pensar en ella i ficar un títol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alitza un breu resum del contingut de la notíci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alitza un llistat de paraules que són noves o desconegudes desprès de llegir-l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n què medi de comunicació has trobat aquesta notícia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mb què o quines ciències està relacionada la notícia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mportància i repercussió de la noticia per al mon científic i resta de branques de la ciènci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ientífics que participen en la notíci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utor del reportatge, escriptor o periodista si és diferent als autors de la notícia científic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reus que la gent lleig sobre la ciència igual que d’altres temes? Per què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Què passaria si no es donen a conèixer les notícies científiques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nses que Internet és un bon medi de comunicació de notícies científiques? Per què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º Aquesta activitat és indispensable per aprovar l’avaluació i l’has de fer avanç del </w:t>
      </w:r>
      <w:r>
        <w:rPr>
          <w:b/>
          <w:sz w:val="20"/>
          <w:szCs w:val="20"/>
        </w:rPr>
        <w:t>5 de novemb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º Has d'explicar la notícia del teu treball als companys de classe, aquest apartat serà fonamental per a traure una bona nota al treball. També és fonamental la bona presentació i realització del trebal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º Per últim, has de ficar la teua opinió general respecte al treball realit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37" w:right="737" w:gutter="0" w:header="0" w:top="737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hanging="0"/>
      <w:jc w:val="both"/>
    </w:pPr>
    <w:rPr>
      <w:rFonts w:ascii="Arial" w:hAnsi="Arial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1:00Z</dcterms:created>
  <dc:creator>koki</dc:creator>
  <dc:description/>
  <cp:keywords/>
  <dc:language>en-US</dc:language>
  <cp:lastModifiedBy>Adela Gascón Leal</cp:lastModifiedBy>
  <cp:lastPrinted>2013-09-23T01:01:00Z</cp:lastPrinted>
  <dcterms:modified xsi:type="dcterms:W3CDTF">2013-12-01T17:27:00Z</dcterms:modified>
  <cp:revision>3</cp:revision>
  <dc:subject/>
  <dc:title/>
</cp:coreProperties>
</file>