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2875</wp:posOffset>
                </wp:positionV>
                <wp:extent cx="4140200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yecto Multilateral Comeniu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3475" cy="725170"/>
                                        <wp:effectExtent l="0" t="0" r="0" b="0"/>
                                        <wp:docPr id="2" name="Imagen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44" r="-28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347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¿QUÉ LEES?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ca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065" cy="595630"/>
                                        <wp:effectExtent l="0" t="0" r="0" b="0"/>
                                        <wp:docPr id="3" name="Imagen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" t="-157" r="-4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065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IES ISABEL DE VILLE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Gymnázium Ludka Pika – Plzen- R Che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STITUTO COMPRENSIVO "Giacomo Leopardi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llège Henri Wallon- Marsella- Fran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49pt;mso-wrap-distance-left:7.05pt;mso-wrap-distance-right:7.05pt;mso-wrap-distance-top:0pt;mso-wrap-distance-bottom:0pt;margin-top:-11.25pt;mso-position-vertical-relative:text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0"/>
                      </w:tblGrid>
                      <w:tr>
                        <w:trPr/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yecto Multilateral Comeniu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725170"/>
                                  <wp:effectExtent l="0" t="0" r="0" b="0"/>
                                  <wp:docPr id="4" name="Imagen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¿QUÉ LEES?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2065" cy="595630"/>
                                  <wp:effectExtent l="0" t="0" r="0" b="0"/>
                                  <wp:docPr id="5" name="Imagen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157" r="-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IES ISABEL DE VILLEN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Gymnázium Ludka Pika – Plzen- R Che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STITUTO COMPRENSIVO "Giacomo Leopardi"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llège Henri Wallon- Marsella- Franci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6"/>
        <w:gridCol w:w="665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l proyecto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-1-ES1-COM06-7267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tulo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¿QUÉ LEES?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13-2015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IA:   " ESCRIBIR PARA LEER Y ACTUAR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ORDINA/REALIZA: Catalina Machado (Depto. Biología y Geologí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VELES: 1º de ESO A y  1º PQPI-Ad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IOMA/S UTILIZADAS EN LA  ACTIVIDAD Valencià i Castell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O: ( Word, Power Point, video…..). Word y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PCIÓN : Enmarcada en la celebración del día del árbol (30 de enero)</w:t>
            </w:r>
          </w:p>
          <w:p>
            <w:pPr>
              <w:pStyle w:val="Normal"/>
              <w:rPr/>
            </w:pPr>
            <w:r>
              <w:rPr/>
              <w:t>1º. La profesora les entrega un cómic relacionado con la celebración del "Día del árbol" y divide la clase en dos grupos.</w:t>
            </w:r>
          </w:p>
          <w:p>
            <w:pPr>
              <w:pStyle w:val="Normal"/>
              <w:rPr/>
            </w:pPr>
            <w:r>
              <w:rPr/>
              <w:t>2º Cada grupo, utilizando la información sobre la importancia de los árboles y su cuidado, debe redactar una historia.</w:t>
            </w:r>
          </w:p>
          <w:p>
            <w:pPr>
              <w:pStyle w:val="Normal"/>
              <w:rPr/>
            </w:pPr>
            <w:r>
              <w:rPr/>
              <w:t>3º La historia se transforma en una obra que después se representa en el salón de actos.</w:t>
            </w:r>
          </w:p>
          <w:p>
            <w:pPr>
              <w:pStyle w:val="Normal"/>
              <w:rPr/>
            </w:pPr>
            <w:r>
              <w:rPr/>
              <w:t>4º La obra debe incluir los aspectos de reflexión sobre la importancia de mantener la sostenibilidad del plan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CIÓN DE LA  ACTIVIDAD La actividad pertenece al trabajo de la 2ª evaluación, relacionada con la educación en valores, respeto al medio ambiente y solidaridad relacionado con las aplicaciones del estudio de la ciencia. Los/as alumnos/as deben aprender a seleccionar la información leída y a transmitirla con corrección.</w:t>
            </w:r>
          </w:p>
          <w:p>
            <w:pPr>
              <w:pStyle w:val="Normal"/>
              <w:rPr/>
            </w:pPr>
            <w:r>
              <w:rPr/>
              <w:t>La evaluación de la actividad ha sido muy positiva, sobre todo motivadora, la implicación del alumnado ha sido muy satisfactoria y el resultado final muy positivo en las dos obras escritas e interpretad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OYECTO EUROPEO COMENIUS :¿QUÉ LEE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2:41:00Z</dcterms:created>
  <dc:creator>koki</dc:creator>
  <dc:description/>
  <dc:language>en-US</dc:language>
  <cp:lastModifiedBy>koki</cp:lastModifiedBy>
  <dcterms:modified xsi:type="dcterms:W3CDTF">2014-02-12T22:54:00Z</dcterms:modified>
  <cp:revision>2</cp:revision>
  <dc:subject/>
  <dc:title/>
</cp:coreProperties>
</file>