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oyecto Multilateral Comenius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2776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b/>
                <w:bCs/>
              </w:rPr>
              <w:t>¿QUÉ LEES?</w:t>
            </w:r>
            <w:r>
              <w:rPr/>
              <w:t xml:space="preserve">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285240" cy="595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sv-SE"/>
              </w:rPr>
            </w:pPr>
            <w:r>
              <w:rPr>
                <w:rFonts w:cs="Verdana" w:ascii="Verdana" w:hAnsi="Verdana"/>
                <w:lang w:val="sv-SE"/>
              </w:rPr>
              <w:t>IES ISABEL DE VILL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sv-SE"/>
              </w:rPr>
            </w:pPr>
            <w:r>
              <w:rPr>
                <w:rFonts w:cs="Verdana" w:ascii="Verdana" w:hAnsi="Verdana"/>
                <w:lang w:val="sv-SE"/>
              </w:rPr>
              <w:t>Gymnázium Ludka Pika – Plzen- R Chec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it-IT"/>
              </w:rPr>
              <w:t>Collège Henri Wallon- Marsella- Francia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665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úmero del proyecto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  <w:sz w:val="22"/>
                <w:szCs w:val="22"/>
              </w:rPr>
              <w:t>2013-1-ES1-COM06-7267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ítulo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¿QUÉ LEES?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2013-201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IA:    ¿QUÉ LEEMOS DE CIENCIA?:   "LA POSTAL DEL CIENTÍFICO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RDINA/REALIZA: Teresa Baztán y Catalina Machado (Depto. Biología y Geologí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VELES: 1º de ESO A, B, C, D y  1º PQPI-Ad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IOMA/S UTILIZADAS EN LA  ACTIVIDAD Valencià i Castell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ORMATO: ( Word, Power Point, vídeo…..). </w:t>
            </w:r>
            <w:r>
              <w:rPr/>
              <w:t>Cartulinas con fotografías escritas a mano por los/as alumnos/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SCRIPCIÓN : </w:t>
            </w:r>
            <w:r>
              <w:rPr>
                <w:sz w:val="22"/>
                <w:szCs w:val="22"/>
              </w:rPr>
              <w:t>En una cartulina de tamaño folio, del color que más te guste, has de hacer una postal doblándola  por la mitad. Se trata de un trabajo individua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a tapa colocarás un dibujo o fotografía del científico/a y  su nombre, también puede ser sobre su trabajo en el campo de la cienc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ntro de la postal debes realizar en una mitad la biografía personal (historia de la vida del científico) y en la otra mitad la biografía de su trabajo como  científico/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e entrega al/la la profesor/a para corregirl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spués durante unos 5-10 minutos la debes explicar a tus compañeros en clase para que todos conozcamos nuevos datos sobre hombres y mujeres que han dedicado su vida a la ciencia, a los que hemos de estar siempre agradecidos por sus aportaciones y descubrimient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VALUACIÓN DE LA  ACTIVIDAD</w:t>
            </w:r>
            <w:r>
              <w:rPr>
                <w:sz w:val="22"/>
                <w:szCs w:val="22"/>
              </w:rPr>
              <w:t xml:space="preserve"> La actividad pertenece al trabajo de la primera evaluación, relacionada con la motivación para el estudio de la ciencia y en el fomento de la lectura con terminología científica. Los/as alumnos/as deben aprender a seleccionar la información leída y a transmitirla con correcció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evaluación de la actividad ha sido muy positiva, sobre todo motivadora, la implicación del alumnado de 1º de ESO ha sido muy satisfactoria en todos los grup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EUROPEO COMENIUS :¿QUÉ LEE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15:00Z</dcterms:created>
  <dc:creator>Adela Gascón Leal</dc:creator>
  <dc:description/>
  <cp:keywords/>
  <dc:language>en-US</dc:language>
  <cp:lastModifiedBy>Adela Gascón Leal</cp:lastModifiedBy>
  <dcterms:modified xsi:type="dcterms:W3CDTF">2014-03-16T22:08:00Z</dcterms:modified>
  <cp:revision>3</cp:revision>
  <dc:subject/>
  <dc:title>Proyecto Multilateral Comenius</dc:title>
</cp:coreProperties>
</file>