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6075</wp:posOffset>
                </wp:positionV>
                <wp:extent cx="4950460" cy="48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6"/>
                            </w:tblGrid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YMNÁZIUM LUD'KA PIKA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Pils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Proyecto Comenius.”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¿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QUÉ LEES?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38.1pt;mso-wrap-distance-left:9pt;mso-wrap-distance-right:9pt;mso-wrap-distance-top:0pt;mso-wrap-distance-bottom:0pt;margin-top:-27.2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6"/>
                      </w:tblGrid>
                      <w:tr>
                        <w:trPr>
                          <w:trHeight w:val="752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GYMNÁZIUM LUD'KA PIKA,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Pil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Proyecto Comenius.”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¿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QUÉ LEES?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205105</wp:posOffset>
                </wp:positionV>
                <wp:extent cx="6334125" cy="8747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874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72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9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XPERIENCIA (TÍTULO): Geometría nos rodea 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ORDINA/REALIZA (nombre del/a/s profesor@/s): Iva Sloupov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VELES (grupo/curso –edades): 5.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DIOMA/S UTILIZADAS EN LA  ACTIVIDAD: espa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ño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FORMATO (Word, Power Point, vídeo…..): Word o  pdf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DESCRIPCIÓN : (Breve reseña sobre la actividad realizada, acompañada de algún/os trabajos realizados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Después de repasar los movimientos en el plano durante las clases de matemáticas los estudiantes hicieron el trabaj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Elegir un edificio y preparar el proyecto sobre e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En la primera página escribir las informaciones importantes sobre el edificio, por ejemplo su historia, las fotografías y partes de mapas para que se vea donde está situad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En la segunda página poner una foto, en ella encontrar y marcar por lo menos cinco movimientos en el plano. Describir los elementos que determinan las transformaciones marcada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Los estudiantes tuvieron qu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eer la geometría   encontrar los movimientos en el plan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eer los guías o páginas de web sobre su edificio y presentarlo en el proyecto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eer y presentar las mapas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cumplir con la Ley de Propiedad Intelectual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escribir el texto corecto (desde el punto de vista de la lengua, también de tipografí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VALUACIÓN DE LA ACTIVIDAD ( indicar todo lo que se considere sobre los resultados y evolución)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abiendo la edad de los esudiates esperé que los proyectos tendrían muy buena calidad. Pero para que se puedan presentar tuve que dejarles rehacer y mejorar sus primeras versiones de los proyectos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 fin pienso que el proyecto sirvió para que los estudiantes sepan que las matemáticas no son sólo los ejercicios en los manuales, que se puede ver en la vida “normal”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s trabajos que se pueden presentar son los de Hořejšová, Pelantová, Nykle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688.75pt;mso-wrap-distance-left:0pt;mso-wrap-distance-right:7.05pt;mso-wrap-distance-top:0pt;mso-wrap-distance-bottom:0pt;margin-top:16.15pt;mso-position-vertical-relative:text;margin-left:-15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72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9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PERIENCIA (TÍTULO): Geometría nos rodea I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ORDINA/REALIZA (nombre del/a/s profesor@/s): Iva Sloup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VELES (grupo/curso –edades): 5.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</w:rPr>
                              <w:t>IDIOMA/S UTILIZADAS EN LA  ACTIVIDAD: espa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ñol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ORMATO (Word, Power Point, vídeo…..): Word o  pdf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SCRIPCIÓN : (Breve reseña sobre la actividad realizada, acompañada de algún/os trabajos realizados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Después de repasar los movimientos en el plano durante las clases de matemáticas los estudiantes hicieron el trabaj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legir un edificio y preparar el proyecto sobre 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n la primera página escribir las informaciones importantes sobre el edificio, por ejemplo su historia, las fotografías y partes de mapas para que se vea donde está situ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n la segunda página poner una foto, en ella encontrar y marcar por lo menos cinco movimientos en el plano. Describir los elementos que determinan las transformaciones marcadas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Los estudiantes tuvieron qu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er la geometría   encontrar los movimientos en el pl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er los guías o páginas de web sobre su edificio y presentarlo en el proyect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er y presentar las mapa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umplir con la Ley de Propiedad Intelectual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scribir el texto corecto (desde el punto de vista de la lengua, también de tipografía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VALUACIÓN DE LA ACTIVIDAD ( indicar todo lo que se considere sobre los resultados y evolución) 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abiendo la edad de los esudiates esperé que los proyectos tendrían muy buena calidad. Pero para que se puedan presentar tuve que dejarles rehacer y mejorar sus primeras versiones de los proyect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 fin pienso que el proyecto sirvió para que los estudiantes sepan que las matemáticas no son sólo los ejercicios en los manuales, que se puede ver en la vida “normal”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s trabajos que se pueden presentar son los de Hořejšová, Pelantová, Nykles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mbolodenotaalpie">
    <w:name w:val="Símbolo de nota al pi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lang w:val="sv-S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120" w:after="240"/>
    </w:pPr>
    <w:rPr>
      <w:rFonts w:ascii="Arial" w:hAnsi="Arial" w:cs="Arial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9:35:00Z</dcterms:created>
  <dc:creator>annell2</dc:creator>
  <dc:description/>
  <cp:keywords/>
  <dc:language>en-US</dc:language>
  <cp:lastModifiedBy>comen</cp:lastModifiedBy>
  <cp:lastPrinted>2013-11-16T19:35:00Z</cp:lastPrinted>
  <dcterms:modified xsi:type="dcterms:W3CDTF">2014-01-28T11:29:00Z</dcterms:modified>
  <cp:revision>5</cp:revision>
  <dc:subject/>
  <dc:title>GULLMARSSKOLAN</dc:title>
</cp:coreProperties>
</file>