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s ganze tsechische volk ist eine simulanten bande.Vás lumpové prohlížet nebudu, stejně jste všichni simulanti a chcete dezertívovat z vojny, nemyslete si, že máte před sebou nějakou vola. Na těchto postelích leželi celé spousty nemocných, které nic jiného nescházelo než vojenský duch a všechny jsem vylecil svými klistýry. Ještě za 20 let budete křičet ze spaní, když se vám bude zdát jak jste simulovali u doktora Grensteina. Poslušně hlásim, že se mi vrací řeč i sluch. Hahaha, bravooo, ale klistýr na cestu dostanete, aby jste si nestěžoval, že jsme vás tady neléčili.</w:t>
      </w:r>
    </w:p>
    <w:p>
      <w:pPr>
        <w:pStyle w:val="Normal"/>
        <w:rPr/>
      </w:pPr>
      <w:r>
        <w:rPr/>
      </w:r>
    </w:p>
    <w:p>
      <w:pPr>
        <w:pStyle w:val="Normal"/>
        <w:rPr/>
      </w:pPr>
      <w:r>
        <w:rPr/>
        <w:t>Toda la nación checa es un grupo de simulantes... A vosotros miserables, no voy a examinar, todos sois simulantes y queréis desertar del servicio militar, no penséis que aquí en frente está de pie un tonto. En esas camas estaba tumbado un montón de pacientes enfermos a los que les faltaba solamente un alma militar y todos se han curado por mis enemas. Dentro de 20 anos vais a seguir gritando durante dormir por sonar como simulabais en ambulancia de doctor Grenstein. Poslušně hlásím, que me acaba de volver la voz y oído. Jajaja, bravo pero tenéis que sufrir un enema para que no quejes a nadie que no te cuidamos aquí.</w:t>
      </w:r>
    </w:p>
    <w:p>
      <w:pPr>
        <w:pStyle w:val="Normal"/>
        <w:rPr/>
      </w:pPr>
      <w:r>
        <w:rPr/>
      </w:r>
    </w:p>
    <w:p>
      <w:pPr>
        <w:pStyle w:val="Normal"/>
        <w:rPr/>
      </w:pPr>
      <w:r>
        <w:rPr/>
      </w:r>
    </w:p>
    <w:p>
      <w:pPr>
        <w:pStyle w:val="Normal"/>
        <w:rPr/>
      </w:pPr>
      <w:r>
        <w:rPr/>
        <w:t>Vidíš ten obraz?  Víš kdo to je? To je císař pán. Rozumíš? Mééé . Dobře tak tady máš šesťák a kdyby jsi slyšel, že císař pán je dobytek a neb , že tuhle válku nevyhrajem, tak příjdeš a řekneš, kdo to povídal. Rozumíš? Mééé.  A teď vyskoč! Mééé. Hehehehehe tak  Hahaha a máme informátora.</w:t>
      </w:r>
    </w:p>
    <w:p>
      <w:pPr>
        <w:pStyle w:val="Normal"/>
        <w:rPr/>
      </w:pPr>
      <w:r>
        <w:rPr>
          <w:rFonts w:cs="Calibri"/>
        </w:rPr>
        <w:t xml:space="preserve"> </w:t>
      </w:r>
      <w:r>
        <w:rPr/>
        <w:t>Za placeného informátora byl získán. Jak se vlastně jmenuje ten chlap? Já nevím. Říkají mu Pepek Vyskoč. Tak  Vyskoč . Výborně.  Josef Vyskočil piš! Pane Wachmeister vy jste hlava. Proto jsem tady v Putimi taky velitel. Oni zústanou až do smrti jen záhodčí. Protože mají místo hlavy jen kokosový ořech.</w:t>
      </w:r>
    </w:p>
    <w:p>
      <w:pPr>
        <w:pStyle w:val="Normal"/>
        <w:rPr/>
      </w:pPr>
      <w:r>
        <w:rPr/>
        <w:t>Vees este cuadro? Sabes quién es? Este es el emperador. Lo entiendes? Mééé. Vale, pues aquí tienes una moneda y si te enterarás de alguien que el emperador es un cabrón o que no ganamos esta guerra, vienes y me dirás, quién lo dijó. Lo entiendes? Mééé. Y ahora salta! Mééé. Jajajajaja así que jajaja tenemos el informante.</w:t>
      </w:r>
    </w:p>
    <w:p>
      <w:pPr>
        <w:pStyle w:val="Normal"/>
        <w:rPr/>
      </w:pPr>
      <w:r>
        <w:rPr/>
        <w:t>De un informante pagado ha sido conseguido. Cómo se llama este hombre? Yo no lo sé. Le llaman Pepek Vyskoč (José Salta). Así que Vyskoč. Muy bien. Josef Vyskočil escribe! (José Salta) Seňor Wachmeister, qué listo es usted. Por eso soy un comandante aquí en Putim. Ellos se quedan hasta su muerte solo como unos záhodčí porque en lugar de la cabeza tienen solo un coco.</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36:00Z</dcterms:created>
  <dc:creator>Tom</dc:creator>
  <dc:description/>
  <dc:language>en-US</dc:language>
  <cp:lastModifiedBy>Jaroslava Rachová</cp:lastModifiedBy>
  <dcterms:modified xsi:type="dcterms:W3CDTF">2015-01-14T08:36:00Z</dcterms:modified>
  <cp:revision>2</cp:revision>
  <dc:subject/>
  <dc:title/>
</cp:coreProperties>
</file>