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RAQUEL DIAZ LOPEZ  2n 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libres d'autors espanyols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uedo soñar contigo?</w:t>
      </w:r>
      <w:r>
        <w:rPr>
          <w:rFonts w:cs="Arial" w:ascii="Arial" w:hAnsi="Arial"/>
          <w:sz w:val="22"/>
          <w:szCs w:val="22"/>
        </w:rPr>
        <w:t xml:space="preserve"> De Francisco De Paula Fernández (seudónimo Blue Jeans)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s la tercera i última entrega del club dels incomprendits, on expliquen les històries d'un grup d'amics adolescents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Llibre de meravelles</w:t>
      </w:r>
      <w:r>
        <w:rPr>
          <w:rFonts w:cs="Arial" w:ascii="Arial" w:hAnsi="Arial"/>
          <w:sz w:val="22"/>
          <w:szCs w:val="22"/>
        </w:rPr>
        <w:t xml:space="preserve"> de Vicent Andrés Estellés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la de la València de la postguerra, com una guia del passat i present de la ciutat, de la seua història i del seu espai físic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ronicas de la Torre</w:t>
      </w:r>
      <w:r>
        <w:rPr>
          <w:rFonts w:cs="Arial" w:ascii="Arial" w:hAnsi="Arial"/>
          <w:sz w:val="22"/>
          <w:szCs w:val="22"/>
        </w:rPr>
        <w:t xml:space="preserve"> de Laura Gallego</w:t>
      </w:r>
    </w:p>
    <w:p>
      <w:pPr>
        <w:pStyle w:val="TextBody"/>
        <w:spacing w:lineRule="auto" w:line="240" w:before="0" w:after="0"/>
        <w:ind w:left="62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a la història de Dana, una jove nascuda per fer grans coses en el camp de la màgia.</w:t>
      </w:r>
    </w:p>
    <w:p>
      <w:pPr>
        <w:pStyle w:val="TextBody"/>
        <w:spacing w:lineRule="auto" w:line="240" w:before="0" w:after="0"/>
        <w:ind w:left="62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0"/>
        <w:ind w:left="62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0"/>
        <w:ind w:left="62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libres d'autors francesos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El Principito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e Antoino de Sainz-Exupéry</w:t>
      </w:r>
    </w:p>
    <w:p>
      <w:pPr>
        <w:pStyle w:val="TextBody"/>
        <w:spacing w:lineRule="auto" w:line="240" w:before="0" w:after="0"/>
        <w:ind w:left="624" w:righ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n xiquet que arriba en un asteroide, relata el seu viatge a través d'altres planetes, arribant finalment a la Terra on comprendrà el sentit de l'amor i l'amistat.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Tan buenos chicos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e Patrick Modiano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el·la sobre la memòria i el pas del temps, sobre els esplendors i misèries del passat, sobre les destinacions d'aquells bons xiquets que van coincidir en un internat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La vida no es tan grave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e Baptisme Beaulieu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Un metge li explica a una anciana malalta una sèrie d'anècdotes que ocorren als hospitals, de forma divetida i entranyable, fent temps i esperant a que arribe el seu fill.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libres de matemàtiques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Matema-1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e Antonio Vallés Arandiga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rogama d'ajuda per a la resolució de problemes a l'área de matemàtiques a primaria.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Lógic-Mate 1, 2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ntonio Vallés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Ajuda als xiquets a tenir habilitats lògic-matemàtiques bàsiques, sobre les quals es fonamentaran els aprenentatges de l'area curricularde matemàtiques.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Metamemoria 1, 2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Antonio Vallés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El programa pretén aconseguir en els alumnes la consciència que posseeixen unes estratègies de registre i magatzematge de la informació. Aprendre a memoritzar.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Geometria Sagrada de la Gran Pirámide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e  Iván Paíno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ublicació científica sobre la Geometria Sagrada de la Gran Pirámide de Guiza.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Cuento para aprender números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e Jordi Nihot.</w:t>
      </w:r>
    </w:p>
    <w:p>
      <w:pPr>
        <w:pStyle w:val="Normal"/>
        <w:spacing w:lineRule="auto" w:line="240" w:before="0" w:after="0"/>
        <w:ind w:left="624" w:right="0" w:hanging="0"/>
        <w:rPr>
          <w:rFonts w:ascii="Arial" w:hAnsi="Arial" w:cs="Arial"/>
          <w:sz w:val="22"/>
          <w:szCs w:val="22"/>
          <w:bdr w:val="single" w:sz="2" w:space="0" w:color="808080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Conte per a que els més xicotets aprenguen els nombres. 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bdr w:val="single" w:sz="2" w:space="0" w:color="808080"/>
        </w:rPr>
      </w:pPr>
      <w:r>
        <w:rPr>
          <w:rFonts w:cs="Arial" w:ascii="Arial" w:hAnsi="Arial"/>
          <w:sz w:val="22"/>
          <w:szCs w:val="22"/>
          <w:bdr w:val="single" w:sz="2" w:space="0" w:color="80808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7:15:21Z</dcterms:created>
  <dc:creator/>
  <dc:description/>
  <dc:language>en-US</dc:language>
  <cp:lastModifiedBy/>
  <cp:revision>0</cp:revision>
  <dc:subject/>
  <dc:title/>
</cp:coreProperties>
</file>